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комендуемые штатные нормативы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охраны репродуктивного здоровья подростк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4462"/>
        <w:gridCol w:w="4099"/>
      </w:tblGrid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ведующий Центром – врач-акушер-гинеколог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3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акушер-гинеколог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оказанию медицинской помощ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тском возрасте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5 должно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0 тысяч детского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акушер-гинеколог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олжность на 10 коек дневного стационара. 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рач-детский уролог-андролог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 должность на 10 тысяч детского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рач-терапевт подростковый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10 тысяч детского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ач-психотерапевт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10 должностей врачей-специалистов.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психиатр-нарколо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10 тысяч детск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психиатр подростковый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10 тысяч детск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дерматовенероло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10 тысяч детск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сексоло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10 тысяч детск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рефлексотерапев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10 тысяч детск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эндокриноло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10 тысяч детског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ач-методис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ач-статистик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 ультразвуковой диагностик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счета норм времени на ультразвуковые исследования.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ач-физиотерапев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10 должностей врачей-специалистов.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аршая акушерк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ушерк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на каждую должность врача-акушера-гинеколога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9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дицинская сестр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каждую должность врача-специалиста; на 10 коек дневного стационара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дицинская сестра процедурной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олжность на 7 должностей врачей-специа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дицинская сестра по физиотерапии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зависимости от объема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едицинская сестр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кабинета функциональной диагностики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должности на 1 должность врача функциональной диагностики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3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дицинский регистратор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 на 5 должностей врачей-специалистов.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статистик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естра-хозяйка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3 должности врачей-специа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анитар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дневного стационара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количеством должностей медицинских сестер.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с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циальный педагог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пециалист по социальной работе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й психолог (психолог)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ист 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должность</w:t>
            </w:r>
          </w:p>
        </w:tc>
      </w:tr>
    </w:tbl>
    <w:p>
      <w:pPr>
        <w:pStyle w:val="Normal"/>
        <w:ind w:left="6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Нормативы не распространяются на медицинские организации частной системы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орма нагрузки консультативно-амбулаторного приема врача-акушера-гинеколога: первичный прием девочки – 30 минут, повторный прием девочки – 20 минут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26:00Z</dcterms:created>
  <dc:creator>GusevaEV</dc:creator>
  <dc:description/>
  <cp:keywords/>
  <dc:language>en-US</dc:language>
  <cp:lastModifiedBy>KrylovetskayaSV</cp:lastModifiedBy>
  <cp:lastPrinted>2012-10-04T11:31:00Z</cp:lastPrinted>
  <dcterms:modified xsi:type="dcterms:W3CDTF">2013-02-08T11:59:00Z</dcterms:modified>
  <cp:revision>18</cp:revision>
  <dc:subject/>
  <dc:title/>
</cp:coreProperties>
</file>